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 Test Application WE32 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This is a (synthetic) test of the Bellmac32 instruction se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