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 Test Application Z80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a (synthetic) test of the Z80 instruction set.  It iterates on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ver the base, DD/FD and ED pages.  Undocumented Z80 instructions ar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ented/left out.  This was written based on the tables found at: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ttps://clrhome.org/table/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