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Test Application 68K_KFACT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n storing packed decimals, the 68881/68882 has the option to set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ecision via a 'k factor'.  The 68KPRM was a bit ambiguous about whe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put the factor, so it is now allowed as suffix to either the attrib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 the destination operand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