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BIT51  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tests the option to treat the MCS-51 BITDATA segement as actu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t-organized, i.e. 'DB' occupies eight locations instead of on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