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WE3220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WE32200 instruction set extens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