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S3402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test collects some sample graphics subroutines from the TMS3402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r Guide.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