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WE32MAU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WE32xxx MAU instruction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