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3204x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is a (synthetic) test of the TMS320C4x instruction set extension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