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S3401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test collects some sample graphics subroutines from the TMS340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r Guide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