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V30 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test of the NEC V20/V30 Instruction Set Extensi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