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48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is is a (synthetic) test of the MCS-48 instruction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