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 Test Application TMS7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TMS7000 instruction se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