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08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8HC08's extensions to the 680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asic instruction s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