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821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MPC821's extensions to the PowerP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asic instruction se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