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 Test Application SX20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Parallax SX20 code generato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