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 Test Application PDKADR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test iterates through the possible addressing modes for Padauk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ntrollers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